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4 K-Pop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57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1445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яйл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461"/>
        <w:gridCol w:w="1603"/>
        <w:gridCol w:w="1603"/>
        <w:gridCol w:w="273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яйл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37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